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3600" w:hanging="0"/>
        <w:rPr/>
      </w:pPr>
      <w:r>
        <w:rPr>
          <w:rFonts w:cs="Times New Roman" w:ascii="Times New Roman" w:hAnsi="Times New Roman"/>
          <w:color w:val="000000"/>
        </w:rPr>
        <w:t>«УТВЕРЖДЕНЫ»</w:t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Центральной</w:t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ревизионной комиссии ДОСААФ России</w:t>
      </w:r>
    </w:p>
    <w:p>
      <w:pPr>
        <w:pStyle w:val="Normal"/>
        <w:spacing w:lineRule="auto" w:line="240" w:before="0" w:after="0"/>
        <w:ind w:left="36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 №  34-П от «27» февраля 2012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оверке качества проведения инвентар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, входящих в структуру и состав ДОСААФ России</w:t>
      </w:r>
    </w:p>
    <w:p>
      <w:pPr>
        <w:pStyle w:val="TextBody"/>
        <w:spacing w:before="120" w:after="120"/>
        <w:jc w:val="center"/>
        <w:rPr/>
      </w:pPr>
      <w:r>
        <w:rPr>
          <w:rFonts w:cs="Times New Roman" w:ascii="Times New Roman" w:hAnsi="Times New Roman"/>
          <w:b/>
          <w:szCs w:val="28"/>
          <w:lang w:val="en-US"/>
        </w:rPr>
        <w:t>I</w:t>
      </w:r>
      <w:r>
        <w:rPr>
          <w:rFonts w:cs="Times New Roman" w:ascii="Times New Roman" w:hAnsi="Times New Roman"/>
          <w:b/>
          <w:szCs w:val="28"/>
        </w:rPr>
        <w:t>. Общие полож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ические рекоменд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</w:t>
      </w:r>
      <w:r>
        <w:rPr>
          <w:rFonts w:cs="Times New Roman" w:ascii="Times New Roman" w:hAnsi="Times New Roman"/>
          <w:sz w:val="28"/>
          <w:szCs w:val="28"/>
        </w:rPr>
        <w:t>проверке качества проведения инвентаризации в организациях, входящих в структуру и состав ДОСААФ России</w:t>
      </w:r>
      <w:r>
        <w:rPr>
          <w:rFonts w:cs="Times New Roman" w:ascii="Times New Roman" w:hAnsi="Times New Roman"/>
          <w:bCs/>
          <w:sz w:val="28"/>
          <w:szCs w:val="28"/>
        </w:rPr>
        <w:t>» (далее – Методические рекомендации)</w:t>
      </w:r>
      <w:r>
        <w:rPr>
          <w:rFonts w:cs="Times New Roman" w:ascii="Times New Roman" w:hAnsi="Times New Roman"/>
          <w:sz w:val="28"/>
          <w:szCs w:val="28"/>
        </w:rPr>
        <w:t xml:space="preserve"> разработан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 от 06.12.2011 № 402-ФЗ «О бухгалтерском уче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(вступает в силу с 01.01.2013 года)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ми указ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и по инвентаризации имущества и финансовых обязательств (утв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России от 13.06.1995 № 49)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ись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 Минфина России от 19.08.2004 № 07-05-14/217 "О порядке проведения инвентаризации", Инструкцией         «О порядке проведения инвентаризации имущества и финансовых обязательств в организациях РОСТО (ДОСААФ)» (утв. приказом Председателя ДОСААФ России от 20.07.2009 № 78)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нифицированными форм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вичной учетной документации по учету кассовых операций, по учету результатов инвентаризации (утв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стата России от 18.08.1998 № 88 в ред. постановлений Госкомстата Росс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 27.03.2000 № 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 03.05.2000 № 36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организацией ДОСААФ России (далее – организация) подразумеваются региональные и местные отделения ДОСААФ России, образовательные, авиационные, спортивные, иные организации ДОСААФ России, осуществляющие свою деятельность на правах юридического ли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вентаризация - эффективное средство внутреннего контроля, которое позволяет получить информацию о состоянии имущества и финансовых обязательств организации при условии регулярности, полноты и отсутствия формальности при ее провед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 имуществом организации понимаются основные средства, нематериальные активы, финансовые вложения, производственные запасы, готовая продукция, товары, прочие запасы, денежные средства и прочие финансовые активы, а под финансовыми обязательствами – кредиторская и дебиторская задолженности, кредиты банков, займы и резерв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нвентаризации подлежит все имущество организации независимо от его местонахождения и все виды финансовых обязательст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имущества производится по его местонахождению и материально ответственному лиц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инвентаризации подлежат материальные ценности, не принадлежащие организации, но числящиеся в бухгалтерском учете (находящиеся на ответственном хранении, арендованные и т.д.), а также имущество, не учтенное по каким-либо причина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сновными целями инвентаризации являются: выявление фактического наличия имущества; сопоставление фактического наличия имущества с данными бухгалтерского учета; проверка полноты отражения в учете обязательст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ые отклонения от положени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х указа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инвентаризации делают результаты инвентаризации сомнительными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Направления проведения проверк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ля исключения угрозы самоконтроля и нарушения принципа независимости члены контрольно-ревизионной комиссии в состав инвентаризационной комиссии не включаю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проведении инвентаризации члены комиссии должн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фактическое наличие имущества путем обязательного подсчета, взвешивания, обмер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проверку фактического наличия имущества технически исправными и поверенными измерительными, контрольными приборами и мерной тар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ь записи только по данным проверки фактического наличия и количества материальных ценно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личение инвентарных номеров (данных маркировки товара) с учетной документаци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вентаризация материальных ценностей проводится в порядке их расположения на складе, чтобы исключить пропус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ем и отпуск материальных ценностей во время проведения инвентаризации осуществляется материально ответственными лицами в присутствии членов инвентаризационной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проведением проверки необходим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наличие плана инвентар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результаты предыдущих инвентаризаций, своевременность их проведения в соответствии с учетной политикой и объе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внесение изменений в бухгалтерскую отчетность по результатам предыдущих инвентаризац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наиболее дорогостоящие материальные цен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требования внутренних регламентов к хранению материальных ценност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проверку наличия контрольных проверок качества инвентариз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ходе проверки провер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роведения инвентаризации порядку, предусмотренному учетной политик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составления инвентаризационных ведомо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оформления результатов инвентариз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собое внимание следует уделять нарушениям, которые могут свидетельствовать о недостачах или наличии неучтенных материальных ценносте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говоренные исправления в граф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чистки и добавления запис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ный зачет излишков и недостач в результате пересортицы, подготовленный постоянно действующей инвентаризационной комиссией, и результаты рассмотрения руководителем орган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ифметические ошибки при итоговых подсчетах по страниц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количества материальных ценностей, зафиксированных комиссией, фактическому налич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авильная таксировка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rFonts w:cs="Times New Roman" w:ascii="Times New Roman" w:hAnsi="Times New Roman"/>
          <w:sz w:val="28"/>
          <w:szCs w:val="28"/>
        </w:rPr>
        <w:t xml:space="preserve"> и подсчет итог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Эффективным средством повышения качества инвентаризаций являются контрольные проверки полученных результа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мерная программа проверки качества инвентаризации указана в приложении к настоящим Методическим рекомендац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510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Центральной</w:t>
      </w:r>
    </w:p>
    <w:p>
      <w:pPr>
        <w:pStyle w:val="Normal"/>
        <w:tabs>
          <w:tab w:val="clear" w:pos="708"/>
          <w:tab w:val="left" w:pos="4962" w:leader="none"/>
          <w:tab w:val="center" w:pos="510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й комиссии</w:t>
      </w:r>
    </w:p>
    <w:p>
      <w:pPr>
        <w:pStyle w:val="Normal"/>
        <w:tabs>
          <w:tab w:val="clear" w:pos="708"/>
          <w:tab w:val="center" w:pos="5103" w:leader="none"/>
          <w:tab w:val="left" w:pos="5835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ААФ России</w:t>
      </w:r>
    </w:p>
    <w:p>
      <w:pPr>
        <w:pStyle w:val="Normal"/>
        <w:tabs>
          <w:tab w:val="clear" w:pos="708"/>
          <w:tab w:val="center" w:pos="5103" w:leader="none"/>
          <w:tab w:val="left" w:pos="7290" w:leader="none"/>
        </w:tabs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.М.Головатю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Методическим рекомендаци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ная программа </w:t>
      </w:r>
    </w:p>
    <w:p>
      <w:pPr>
        <w:pStyle w:val="Heading1"/>
        <w:spacing w:before="0" w:after="12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роверки </w:t>
      </w:r>
      <w:r>
        <w:rPr/>
        <w:t>качества инвентаризаци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дейст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отражение порядка проведения инвентаризации имущества и обязательств в учетн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бедиться, что инвентаризация проводится в обязательных случаях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. 1.5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1.6</w:t>
              </w:r>
            </w:hyperlink>
            <w:r>
              <w:rPr>
                <w:rFonts w:cs="Times New Roman" w:ascii="Times New Roman" w:hAnsi="Times New Roman"/>
              </w:rPr>
              <w:t xml:space="preserve"> Методических указаний по инвентариз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контроль соблюдения общих правил проведения инвентар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едиться, что соблюдаются требования к формированию инвентаризационной коми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наличие распорядительного документа о проведении инвентаризации и составе комиссии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ИНВ-22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оверить, осуществляется ли проведение инвентаризации 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раздел 3</w:t>
              </w:r>
            </w:hyperlink>
            <w:r>
              <w:rPr>
                <w:rFonts w:cs="Times New Roman" w:ascii="Times New Roman" w:hAnsi="Times New Roman"/>
              </w:rPr>
              <w:t xml:space="preserve"> Методических указаний по инвентаризации)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х средств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материальных активов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овых вложени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варно-материальных ценностей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завершенного производства и расходов будущих периодов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вотных и молодняка животных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нежных средств, денежных документов и бланков документов строгой отчетност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етов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язательных резервов и резервов оценочных обязатель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составления сличительных ведомостей по инвентар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порядок регулирования инвентаризационных разниц и оформления результатов инвентар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оверить ведение журнала контроля за выполнением приказов (постановлений, распоряжений) о проведении инвентаризации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ИНВ-23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наличие актов инвентар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оверить наличие акта контрольных проверок правильности проведения инвентаризаций (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ИНВ-24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овести контроль регистрации в Журнале учета контрольных проверок правильности проведения инвентаризаций (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ИНВ-25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контроль обобщения результатов проведенных в отчетном году инвентаризаций ведомости учета результатов, выявленных инвентаризацией (форма ИНВ-2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контроль отражения результатов инвентаризации в бухгалтерском учете</w:t>
            </w:r>
          </w:p>
        </w:tc>
      </w:tr>
    </w:tbl>
    <w:p>
      <w:pPr>
        <w:pStyle w:val="Normal"/>
        <w:tabs>
          <w:tab w:val="clear" w:pos="708"/>
          <w:tab w:val="center" w:pos="5103" w:leader="none"/>
        </w:tabs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18"/>
      <w:headerReference w:type="first" r:id="rId19"/>
      <w:footnotePr>
        <w:numFmt w:val="decimal"/>
      </w:footnotePr>
      <w:type w:val="nextPage"/>
      <w:pgSz w:w="11906" w:h="16838"/>
      <w:pgMar w:left="1701" w:right="707" w:gutter="0" w:header="426" w:top="81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t>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</w:rPr>
        <w:t>Таксировка - определение денежной оценки хозяйственных операций, зафиксированных в документах. Многие поступающие в бухгалтерию документы имеют только натуральные показатели. При таксировке в таких документах указывают цены и суммы. Таксировка документов является одним из этапов их об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Знак"/>
    <w:basedOn w:val="Style13"/>
    <w:qFormat/>
    <w:rPr>
      <w:rFonts w:ascii="Garamond" w:hAnsi="Garamond" w:cs="Garamond"/>
      <w:sz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yle17">
    <w:name w:val="Гипертекстовая ссылка"/>
    <w:basedOn w:val="Style13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Текст сноски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cs="Garamond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0" TargetMode="External"/><Relationship Id="rId3" Type="http://schemas.openxmlformats.org/officeDocument/2006/relationships/hyperlink" Target="garantf1://10003513.1000" TargetMode="External"/><Relationship Id="rId4" Type="http://schemas.openxmlformats.org/officeDocument/2006/relationships/hyperlink" Target="garantf1://10003513.0" TargetMode="External"/><Relationship Id="rId5" Type="http://schemas.openxmlformats.org/officeDocument/2006/relationships/hyperlink" Target="garantf1://12037176.0" TargetMode="External"/><Relationship Id="rId6" Type="http://schemas.openxmlformats.org/officeDocument/2006/relationships/hyperlink" Target="garantf1://12013060.9999" TargetMode="External"/><Relationship Id="rId7" Type="http://schemas.openxmlformats.org/officeDocument/2006/relationships/hyperlink" Target="garantf1://12013060.0" TargetMode="External"/><Relationship Id="rId8" Type="http://schemas.openxmlformats.org/officeDocument/2006/relationships/hyperlink" Target="garantf1://12019409.3" TargetMode="External"/><Relationship Id="rId9" Type="http://schemas.openxmlformats.org/officeDocument/2006/relationships/hyperlink" Target="garantf1://12019693.1" TargetMode="External"/><Relationship Id="rId10" Type="http://schemas.openxmlformats.org/officeDocument/2006/relationships/hyperlink" Target="garantf1://10003513.1000" TargetMode="External"/><Relationship Id="rId11" Type="http://schemas.openxmlformats.org/officeDocument/2006/relationships/hyperlink" Target="garantf1://10003513.15" TargetMode="External"/><Relationship Id="rId12" Type="http://schemas.openxmlformats.org/officeDocument/2006/relationships/hyperlink" Target="garantf1://10003513.16" TargetMode="External"/><Relationship Id="rId13" Type="http://schemas.openxmlformats.org/officeDocument/2006/relationships/hyperlink" Target="garantf1://12013060.2700" TargetMode="External"/><Relationship Id="rId14" Type="http://schemas.openxmlformats.org/officeDocument/2006/relationships/hyperlink" Target="garantf1://10003513.300" TargetMode="External"/><Relationship Id="rId15" Type="http://schemas.openxmlformats.org/officeDocument/2006/relationships/hyperlink" Target="garantf1://12013060.2800" TargetMode="External"/><Relationship Id="rId16" Type="http://schemas.openxmlformats.org/officeDocument/2006/relationships/hyperlink" Target="garantf1://12013060.2900" TargetMode="External"/><Relationship Id="rId17" Type="http://schemas.openxmlformats.org/officeDocument/2006/relationships/hyperlink" Target="garantf1://12013060.3000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24:00Z</dcterms:created>
  <dc:creator>solovyev.ckrk</dc:creator>
  <dc:description/>
  <cp:keywords/>
  <dc:language>en-US</dc:language>
  <cp:lastModifiedBy>solovyev.ckrk</cp:lastModifiedBy>
  <dcterms:modified xsi:type="dcterms:W3CDTF">2012-03-06T10:36:00Z</dcterms:modified>
  <cp:revision>20</cp:revision>
  <dc:subject/>
  <dc:title/>
</cp:coreProperties>
</file>